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Obec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7715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2788747, starosta@volfirov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prava MK 11c a plochy u školy, Velká Lhota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. ú. Velká Lhota, p. č. </w:t>
      </w:r>
      <w:r>
        <w:rPr>
          <w:rFonts w:cs="Arial" w:ascii="Arial" w:hAnsi="Arial"/>
          <w:sz w:val="20"/>
        </w:rPr>
        <w:t>619/14, 619/18, 619/22, 619/12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va povrchu místní komunikace asfaltovým betonem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825785309"/>
      <w:bookmarkStart w:id="1" w:name="__Fieldmark__0_825785309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825785309"/>
      <w:bookmarkStart w:id="3" w:name="__Fieldmark__1_825785309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825785309"/>
      <w:bookmarkStart w:id="5" w:name="__Fieldmark__2_825785309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825785309"/>
      <w:bookmarkStart w:id="7" w:name="__Fieldmark__3_825785309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825785309"/>
      <w:bookmarkStart w:id="9" w:name="__Fieldmark__4_825785309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825785309"/>
      <w:bookmarkStart w:id="11" w:name="__Fieldmark__5_825785309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16. 7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4-02-22T22:21:00Z</cp:lastPrinted>
  <dcterms:modified xsi:type="dcterms:W3CDTF">2024-07-16T19:52:00Z</dcterms:modified>
  <cp:revision>78</cp:revision>
  <dc:subject/>
  <dc:title>Váš dopis zn</dc:title>
</cp:coreProperties>
</file>